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9"/>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9"/>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7</w:t>
      </w:r>
      <w:r>
        <w:rPr>
          <w:rFonts w:cs="Tahoma" w:ascii="Tahoma" w:hAnsi="Tahoma"/>
          <w:sz w:val="22"/>
          <w:szCs w:val="22"/>
        </w:rPr>
        <w:t xml:space="preserve"> de </w:t>
      </w:r>
      <w:r>
        <w:rPr>
          <w:rFonts w:cs="Tahoma" w:ascii="Tahoma" w:hAnsi="Tahoma"/>
          <w:sz w:val="22"/>
          <w:szCs w:val="22"/>
          <w:lang w:val="es-BO"/>
        </w:rPr>
        <w:t>julio</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hyperlink r:id="rId4">
        <w:r>
          <w:rPr>
            <w:rStyle w:val="InternetLink"/>
            <w:rFonts w:cs="Tahoma" w:ascii="Tahoma" w:hAnsi="Tahoma"/>
            <w:color w:val="000000"/>
            <w:sz w:val="22"/>
            <w:szCs w:val="22"/>
          </w:rPr>
          <w:t>npatty@entel.bo</w:t>
        </w:r>
      </w:hyperlink>
      <w:r>
        <w:rPr>
          <w:rFonts w:cs="Tahoma" w:ascii="Tahoma" w:hAnsi="Tahoma"/>
          <w:sz w:val="22"/>
          <w:szCs w:val="22"/>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28 de julio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4 de agosto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cs="Tahoma" w:ascii="Tahoma" w:hAnsi="Tahoma"/>
                <w:sz w:val="22"/>
                <w:szCs w:val="22"/>
              </w:rPr>
              <w:t>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04 de agosto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0"/>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899117417"/>
      <w:bookmarkStart w:id="4" w:name="__Fieldmark__0_189911741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899117417"/>
      <w:bookmarkStart w:id="6" w:name="__Fieldmark__1_189911741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3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1"/>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899117417"/>
            <w:bookmarkStart w:id="8" w:name="__Fieldmark__2_1899117417"/>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899117417"/>
            <w:bookmarkStart w:id="10" w:name="__Fieldmark__3_1899117417"/>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899117417"/>
            <w:bookmarkStart w:id="12" w:name="__Fieldmark__4_1899117417"/>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899117417"/>
            <w:bookmarkStart w:id="14" w:name="__Fieldmark__5_1899117417"/>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899117417"/>
            <w:bookmarkStart w:id="16" w:name="__Fieldmark__6_1899117417"/>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899117417"/>
            <w:bookmarkStart w:id="18" w:name="__Fieldmark__7_1899117417"/>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899117417"/>
            <w:bookmarkStart w:id="20" w:name="__Fieldmark__8_1899117417"/>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899117417"/>
            <w:bookmarkStart w:id="22" w:name="__Fieldmark__9_1899117417"/>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899117417"/>
            <w:bookmarkStart w:id="24" w:name="__Fieldmark__10_1899117417"/>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 xml:space="preserve">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w:t>
      </w:r>
      <w:r>
        <w:rPr>
          <w:rFonts w:cs="Tahoma" w:ascii="Tahoma" w:hAnsi="Tahoma"/>
          <w:b/>
          <w:sz w:val="22"/>
          <w:szCs w:val="22"/>
          <w:lang w:val="es-ES_tradnl" w:bidi="en-US"/>
        </w:rPr>
        <w:t>ó</w:t>
      </w:r>
      <w:r>
        <w:rPr>
          <w:rFonts w:cs="Tahoma" w:ascii="Tahoma" w:hAnsi="Tahoma"/>
          <w:sz w:val="22"/>
          <w:szCs w:val="22"/>
          <w:lang w:val="es-ES_tradnl" w:bidi="en-US"/>
        </w:rPr>
        <w:t xml:space="preserve">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899117417"/>
            <w:bookmarkStart w:id="26" w:name="__Fieldmark__11_1899117417"/>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899117417"/>
            <w:bookmarkStart w:id="28" w:name="__Fieldmark__12_1899117417"/>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899117417"/>
            <w:bookmarkStart w:id="30" w:name="__Fieldmark__13_1899117417"/>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899117417"/>
            <w:bookmarkStart w:id="32" w:name="__Fieldmark__14_1899117417"/>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899117417"/>
            <w:bookmarkStart w:id="34" w:name="__Fieldmark__15_1899117417"/>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899117417"/>
            <w:bookmarkStart w:id="36" w:name="__Fieldmark__16_1899117417"/>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899117417"/>
            <w:bookmarkStart w:id="38" w:name="__Fieldmark__17_1899117417"/>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899117417"/>
            <w:bookmarkStart w:id="40" w:name="__Fieldmark__18_1899117417"/>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2"/>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ind w:left="426" w:hanging="0"/>
        <w:jc w:val="both"/>
        <w:rPr>
          <w:rFonts w:ascii="Tahoma" w:hAnsi="Tahoma" w:cs="Tahoma"/>
          <w:i/>
          <w:i/>
          <w:sz w:val="20"/>
          <w:szCs w:val="20"/>
          <w:lang w:val="es-ES_tradnl"/>
        </w:rPr>
      </w:pPr>
      <w:r>
        <w:rPr>
          <w:rFonts w:cs="Tahoma" w:ascii="Tahoma" w:hAnsi="Tahoma"/>
          <w:b/>
          <w:sz w:val="20"/>
          <w:szCs w:val="20"/>
          <w:lang w:val="es-ES_tradnl"/>
        </w:rPr>
        <w:t>La calificación final de la experiencia de la empresa y cumplimiento del perfil del personal para el servicio de mantenimiento a la infraestructura de fibra óptica se realizará según los resultados de calificación y ponderación del Anexo3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 presentar su cotización para toda la Región 2 y también la cotización de cada centro de mantenimiento.</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2"/>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2"/>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7"/>
      <w:headerReference w:type="first" r:id="rId8"/>
      <w:footerReference w:type="default" r:id="rId9"/>
      <w:footerReference w:type="first" r:id="rId10"/>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bullet"/>
      <w:lvlText w:val=""/>
      <w:lvlJc w:val="left"/>
      <w:pPr>
        <w:tabs>
          <w:tab w:val="num" w:pos="0"/>
        </w:tabs>
        <w:ind w:left="1074" w:hanging="360"/>
      </w:pPr>
      <w:rPr>
        <w:rFonts w:ascii="Symbol" w:hAnsi="Symbol" w:cs="Symbol"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53:00Z</dcterms:created>
  <dc:creator>Ximena Espinoza</dc:creator>
  <dc:description/>
  <cp:keywords>términos básicos de contratación; TBC</cp:keywords>
  <dc:language>en-US</dc:language>
  <cp:lastModifiedBy>Nancy Patty</cp:lastModifiedBy>
  <cp:lastPrinted>2015-04-24T12:37:00Z</cp:lastPrinted>
  <dcterms:modified xsi:type="dcterms:W3CDTF">2015-07-20T21:58:00Z</dcterms:modified>
  <cp:revision>10</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